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digree</w:t>
      </w:r>
    </w:p>
    <w:p>
      <w:pPr>
        <w:pStyle w:val="Normal"/>
        <w:rPr>
          <w:b/>
          <w:b/>
          <w:bCs/>
          <w:i/>
          <w:i/>
          <w:iCs/>
          <w:sz w:val="32"/>
          <w:szCs w:val="24"/>
        </w:rPr>
      </w:pPr>
      <w:r>
        <w:rPr>
          <w:b/>
          <w:bCs/>
          <w:i/>
          <w:iCs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SEs:</w:t>
      </w:r>
    </w:p>
    <w:p>
      <w:pPr>
        <w:pStyle w:val="Normal"/>
        <w:rPr>
          <w:szCs w:val="24"/>
        </w:rPr>
      </w:pPr>
      <w:r>
        <w:rPr>
          <w:szCs w:val="24"/>
        </w:rPr>
        <w:t>LS4- Humans are similar to other species in many ways and are unique among Earth's forms.</w:t>
        <w:br/>
        <w:t>LS4 (7-8)-11 Students demonstrate an understanding of human heredity by</w:t>
      </w:r>
    </w:p>
    <w:p>
      <w:pPr>
        <w:pStyle w:val="Normal"/>
        <w:rPr/>
      </w:pPr>
      <w:r>
        <w:rPr>
          <w:rStyle w:val="StrongEmphasis"/>
          <w:b w:val="false"/>
          <w:szCs w:val="24"/>
        </w:rPr>
        <w:t>11b- tracing a genetic characteristic through a given pedigree to demonstrate the passage of traits.</w:t>
      </w:r>
      <w:r>
        <w:rPr>
          <w:b/>
          <w:szCs w:val="24"/>
          <w:u w:val="single"/>
        </w:rPr>
        <w:t xml:space="preserve">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ontext for the Lesson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The lesson will be feed off of information that the students have gathered for homework during the past week.  They will be assigned a homework assignment on the first day of the unit to record characteristics about their family members in the form of a survey.  They will use this survey to create their own pedigree after learning the different aspects that go into reading and creating a pedigree chart.  The lesson will take the full 90 minute class period.  </w:t>
      </w:r>
    </w:p>
    <w:p>
      <w:pPr>
        <w:pStyle w:val="Normal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Opportunities to Learn: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Students will be seated in groups of two, the same grouping as Lesson 3. 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Prior to this lesson: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1.  Students will have to have completed their homework, a survey of their families traits. 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2.  If any student did not complete their homework, they will be given a sample family and can either make up their own pedigree or use the sample family traits to make their pedigree.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Materials Needed: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  <w:t>-white pap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  <w:t>-colored pencils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  <w:t>-Queen Victoria Pedigree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Differentiated Instruction: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1.  Students will be introduced to the concept of pedigrees be learning the different parts, applying this knowledge to read a pedigree as a class, and then using this information to formulate their own pedigree. 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2.  Students will be encouraged to ask questions and help each other make their individual pedigree.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bjectives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Students will be able to read a pedigree chart and explain the passing of genes through generations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Students will create their own pedigree chart of their family and the passing of genes through their family tree. </w:t>
      </w:r>
    </w:p>
    <w:p>
      <w:pPr>
        <w:pStyle w:val="Normal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rPr>
          <w:b/>
          <w:b/>
          <w:iCs/>
          <w:szCs w:val="24"/>
        </w:rPr>
      </w:pPr>
      <w:r>
        <w:rPr>
          <w:b/>
          <w:iCs/>
          <w:szCs w:val="24"/>
        </w:rPr>
        <w:t>Opening: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1.  Journal question: “What traits do I share with my family members?”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 xml:space="preserve">2.  Discuss how these traits relate to the traits that we have observed in sprouts.  </w:t>
      </w:r>
    </w:p>
    <w:p>
      <w:pPr>
        <w:pStyle w:val="Normal"/>
        <w:rPr/>
      </w:pPr>
      <w:r>
        <w:rPr>
          <w:iCs/>
          <w:szCs w:val="24"/>
        </w:rPr>
        <w:t>*They will set up their notebooks for notes on “Making and Reading a Pedigree”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b/>
          <w:b/>
          <w:iCs/>
          <w:szCs w:val="24"/>
        </w:rPr>
      </w:pPr>
      <w:r>
        <w:rPr>
          <w:b/>
          <w:iCs/>
          <w:szCs w:val="24"/>
        </w:rPr>
        <w:t>Engagement:</w:t>
      </w:r>
    </w:p>
    <w:p>
      <w:pPr>
        <w:pStyle w:val="Normal"/>
        <w:rPr>
          <w:b/>
          <w:b/>
          <w:iCs/>
          <w:szCs w:val="24"/>
        </w:rPr>
      </w:pPr>
      <w:r>
        <w:rPr>
          <w:b/>
          <w:iCs/>
          <w:szCs w:val="24"/>
        </w:rPr>
        <w:t>Part 1 Parts of a Pedigree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 xml:space="preserve">1.  There will be an introduction about what a pedigree is and what it is used for. 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 xml:space="preserve">2.  Notes will be given describing the parts of a pedigree, the proper formal, the symbols used, etc.  These notes will be taken by the students in their notebooks.  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ab/>
        <w:t>Notes</w:t>
      </w:r>
    </w:p>
    <w:p>
      <w:pPr>
        <w:pStyle w:val="Normal"/>
        <w:rPr/>
      </w:pPr>
      <w:r>
        <w:rPr>
          <w:iCs/>
          <w:szCs w:val="24"/>
        </w:rPr>
        <w:t xml:space="preserve">3.  An example of a small pedigree will be drawn on the board for them to draw and label in their notes. 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b/>
          <w:b/>
          <w:iCs/>
          <w:szCs w:val="24"/>
        </w:rPr>
      </w:pPr>
      <w:r>
        <w:rPr>
          <w:b/>
          <w:iCs/>
          <w:szCs w:val="24"/>
        </w:rPr>
        <w:t>Part 2 Reading a Pedigree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 xml:space="preserve">1.  Queen Victoria’s Pedigree will be put up on the overhead. 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 xml:space="preserve">2.  Observations will be made as a class.  What patterns are present? What do the shaded boxes mean?  What does the shaded box tell me about the disease passing through the family?  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 xml:space="preserve">3.  Conclusions will be made regarding the Hemophilia disease based on their observations of the pedigree. 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b/>
          <w:b/>
          <w:iCs/>
          <w:szCs w:val="24"/>
        </w:rPr>
      </w:pPr>
      <w:r>
        <w:rPr>
          <w:b/>
          <w:iCs/>
          <w:szCs w:val="24"/>
        </w:rPr>
        <w:t>Part 3 Making Your Pedigree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 xml:space="preserve">1.   Students will make their own pedigrees using colored pencils and white paper.  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 xml:space="preserve">2.  They must show at least three traits through their family.  They can make up their own symbols to show the trait.  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ab/>
        <w:t>Example, half shaded box= brown hair and outlined box= blue eyes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 xml:space="preserve">Be Creative!  As long as you have a key, you can use whatever you want.  </w:t>
      </w:r>
    </w:p>
    <w:p>
      <w:pPr>
        <w:pStyle w:val="Normal"/>
        <w:rPr/>
      </w:pPr>
      <w:r>
        <w:rPr>
          <w:iCs/>
          <w:szCs w:val="24"/>
        </w:rPr>
        <w:t xml:space="preserve">3.  Students will work individually and use their homework family survey to trace a trait of their choice through their family tree.  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 xml:space="preserve">4.  Students will keep their pedigrees to be a part of their formal lab report.  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b/>
          <w:b/>
          <w:iCs/>
          <w:szCs w:val="24"/>
        </w:rPr>
      </w:pPr>
      <w:r>
        <w:rPr>
          <w:b/>
          <w:iCs/>
          <w:szCs w:val="24"/>
        </w:rPr>
        <w:t>Closure: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 xml:space="preserve">1.  Students will be asked to volunteer to share their pedigrees and show them under the projector. 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2.  The journal question will be revisited.  What traits do we share with our family members?  How to pedigrees help us trace traits through the family?  Why are pedigrees useful?</w:t>
      </w:r>
    </w:p>
    <w:p>
      <w:pPr>
        <w:pStyle w:val="Normal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Assessment:</w:t>
      </w:r>
    </w:p>
    <w:p>
      <w:pPr>
        <w:pStyle w:val="Normal"/>
        <w:rPr/>
      </w:pPr>
      <w:r>
        <w:rPr>
          <w:bCs/>
          <w:szCs w:val="24"/>
        </w:rPr>
        <w:t>1.  Students will be formatively assessed based on participation in the activity and willingness to share their findings with the class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2.  The pedigrees that are handed in will count as a class work grade for the day. 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tes</w:t>
      </w:r>
    </w:p>
    <w:p>
      <w:pPr>
        <w:pStyle w:val="Normal"/>
        <w:rPr/>
      </w:pPr>
      <w:r>
        <w:rPr>
          <w:szCs w:val="24"/>
        </w:rPr>
        <w:t xml:space="preserve">Pedigree- </w:t>
      </w:r>
      <w:r>
        <w:rPr/>
        <w:t>chart that shows all of the known phenotypes for an organism and its ancestors</w:t>
      </w:r>
    </w:p>
    <w:p>
      <w:pPr>
        <w:pStyle w:val="Normal"/>
        <w:rPr/>
      </w:pPr>
      <w:r>
        <w:rPr/>
        <w:t>General Ke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cle- female</w:t>
      </w:r>
    </w:p>
    <w:p>
      <w:pPr>
        <w:pStyle w:val="Normal"/>
        <w:rPr/>
      </w:pPr>
      <w:r>
        <w:rPr/>
        <w:t>Square- male</w:t>
      </w:r>
    </w:p>
    <w:p>
      <w:pPr>
        <w:pStyle w:val="Normal"/>
        <w:rPr/>
      </w:pPr>
      <w:r>
        <w:rPr/>
        <w:t>Shaded- exhibit trait</w:t>
      </w:r>
    </w:p>
    <w:p>
      <w:pPr>
        <w:pStyle w:val="Normal"/>
        <w:rPr/>
      </w:pPr>
      <w:r>
        <w:rPr/>
        <w:t>Not shaded- Do Not exhibit Trait</w:t>
      </w:r>
    </w:p>
    <w:p>
      <w:pPr>
        <w:pStyle w:val="Normal"/>
        <w:rPr>
          <w:szCs w:val="24"/>
        </w:rPr>
      </w:pPr>
      <w:r>
        <w:rPr>
          <w:szCs w:val="24"/>
        </w:rPr>
        <w:t>Connected line- married</w:t>
      </w:r>
    </w:p>
    <w:p>
      <w:pPr>
        <w:pStyle w:val="Normal"/>
        <w:rPr>
          <w:szCs w:val="24"/>
        </w:rPr>
      </w:pPr>
      <w:r>
        <w:rPr>
          <w:szCs w:val="24"/>
        </w:rPr>
        <w:t>Example on board with labels for notes!</w:t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b/>
      <w:bCs/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>
      <w:i/>
      <w:iCs/>
      <w:sz w:val="28"/>
      <w:szCs w:val="24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i/>
      <w:i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2:48:00Z</dcterms:created>
  <dc:creator>bmcardle</dc:creator>
  <dc:description/>
  <cp:keywords/>
  <dc:language>en-US</dc:language>
  <cp:lastModifiedBy>bmcardle</cp:lastModifiedBy>
  <dcterms:modified xsi:type="dcterms:W3CDTF">2009-01-05T23:11:00Z</dcterms:modified>
  <cp:revision>8</cp:revision>
  <dc:subject/>
  <dc:title>Title: Pedigree</dc:title>
</cp:coreProperties>
</file>